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459"/>
        <w:gridCol w:w="1837"/>
      </w:tblGrid>
      <w:tr>
        <w:trPr/>
        <w:tc>
          <w:tcPr>
            <w:tcW w:w="1877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ТК «Детское бюро путешествий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</w:tc>
        <w:tc>
          <w:tcPr>
            <w:tcW w:w="1837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6459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1837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95" w:leader="none"/>
          <w:tab w:val="right" w:pos="10479" w:leader="none"/>
        </w:tabs>
        <w:spacing w:before="24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ладкое путешествие на 9 островов</w:t>
      </w:r>
    </w:p>
    <w:p>
      <w:pPr>
        <w:pStyle w:val="Normal"/>
        <w:tabs>
          <w:tab w:val="clear" w:pos="708"/>
          <w:tab w:val="left" w:pos="495" w:leader="none"/>
          <w:tab w:val="right" w:pos="10479" w:leader="none"/>
        </w:tabs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Посвящение в кондитеры</w:t>
      </w:r>
    </w:p>
    <w:p>
      <w:pPr>
        <w:pStyle w:val="Normal"/>
        <w:tabs>
          <w:tab w:val="clear" w:pos="708"/>
          <w:tab w:val="left" w:pos="495" w:leader="none"/>
          <w:tab w:val="right" w:pos="10479" w:leader="none"/>
        </w:tabs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1760</wp:posOffset>
            </wp:positionH>
            <wp:positionV relativeFrom="paragraph">
              <wp:posOffset>284480</wp:posOffset>
            </wp:positionV>
            <wp:extent cx="2736215" cy="18294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94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Сначала приглашаем </w:t>
      </w:r>
      <w:r>
        <w:rPr>
          <w:rStyle w:val="StrongEmphasis"/>
          <w:rFonts w:cs="Times New Roman" w:ascii="Times New Roman" w:hAnsi="Times New Roman"/>
          <w:color w:val="0070C0"/>
          <w:sz w:val="24"/>
          <w:szCs w:val="24"/>
          <w:shd w:fill="FFFFFF" w:val="clear"/>
        </w:rPr>
        <w:t>на экскурсию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, на которой Вы увидите все этапы производства тортов и пирожных, от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стомесильного участка до участка заказных тортов, где работают кондитеры высшего разряда, а также посетите участок варки сиропа, шоколадных украшений, крема.</w:t>
      </w:r>
    </w:p>
    <w:p>
      <w:pPr>
        <w:pStyle w:val="Normal"/>
        <w:tabs>
          <w:tab w:val="clear" w:pos="708"/>
          <w:tab w:val="left" w:pos="495" w:leader="none"/>
          <w:tab w:val="right" w:pos="1047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21760</wp:posOffset>
            </wp:positionH>
            <wp:positionV relativeFrom="paragraph">
              <wp:posOffset>1445260</wp:posOffset>
            </wp:positionV>
            <wp:extent cx="2736215" cy="18249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49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примите участие в увлекательном квесте с раздаточным материалом и мастер-классе с приготовлением именного торта (новые ингредиенты для начинки и оформления). Интересно будет всем посетителям фабрики. После программы Вас ожидает чаепитие с новым набором фирменных сладостей. Все участники экскурсии получат именные дипломы I степени о прохождении теории и практики кондитерского курса «Посвящение в Кондитеры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» «9 островов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>Приятный бону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ля участников экскурсии – возможность приобрести по оптовым ценам пирожное, торты и другие сладости, в магазине на 1 этаж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>Стоимость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 xml:space="preserve">Для группы 20+2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 340 руб./че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 xml:space="preserve">Для группы 30+3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 200 руб./че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 xml:space="preserve">Для группы 40+4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 150 руб./че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>В стоимость входи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экскурсионное и транспортное обслуживание, входные билеты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shd w:fill="FFFFFF" w:val="clear"/>
          <w:lang w:eastAsia="ru-RU"/>
        </w:rPr>
        <w:t>Внимание!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себе обязательно иметь сменную обувь или бахилы!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опровождающие идут бесплатно (сопровождают детей на экскурсии и участвуют в чаепитии. Если сопровождающий желает участвовать в мастер-классе, он так же оплачивает 650 руб.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детей, допускаемых для посещения экскурсии: 7-17 лет. Замена детей на взрослых запрещает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тографировать на производстве запрещается. Фотографирование разрешено в холле и в комнате мастер-класса.</w:t>
      </w:r>
    </w:p>
    <w:p>
      <w:pPr>
        <w:pStyle w:val="Style16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sectPr>
      <w:type w:val="nextPage"/>
      <w:pgSz w:w="11906" w:h="16838"/>
      <w:pgMar w:left="720" w:right="707" w:gutter="0" w:header="0" w:top="709" w:footer="0" w:bottom="568"/>
      <w:pgBorders w:display="allPages" w:offsetFrom="text">
        <w:top w:val="single" w:sz="12" w:space="10" w:color="548DD4"/>
        <w:left w:val="single" w:sz="12" w:space="11" w:color="548DD4"/>
        <w:bottom w:val="single" w:sz="12" w:space="3" w:color="548DD4"/>
        <w:right w:val="single" w:sz="12" w:space="10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80808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0:00Z</dcterms:created>
  <dc:creator>Бюро</dc:creator>
  <dc:description/>
  <cp:keywords/>
  <dc:language>en-US</dc:language>
  <cp:lastModifiedBy>Ксения</cp:lastModifiedBy>
  <cp:lastPrinted>2016-11-24T12:50:00Z</cp:lastPrinted>
  <dcterms:modified xsi:type="dcterms:W3CDTF">2018-09-12T14:14:00Z</dcterms:modified>
  <cp:revision>30</cp:revision>
  <dc:subject/>
  <dc:title/>
</cp:coreProperties>
</file>